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both"/>
        <w:rPr/>
      </w:pPr>
      <w:r>
        <w:rPr/>
        <w:t>This document is available to everyone and anyone for classroom use and/or study.  You may modify it in any way you wish and you need not credit Seton Hall.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  <w:t xml:space="preserve">If you have a lesson plan of your own, on one of the three major monotheistic religions or especially in their interactions, please consider submitting it to us at </w:t>
      </w:r>
      <w:hyperlink r:id="rId2">
        <w:r>
          <w:rPr>
            <w:rStyle w:val="InternetLink"/>
          </w:rPr>
          <w:t>bennetjb@shu.edu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  <w:t>Judaism, Christian, Islam Worksheet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  <w:lang w:val="en-US" w:eastAsia="en-US"/>
        </w:rPr>
      </w:pPr>
      <w:r>
        <w:rPr>
          <w:rFonts w:cs="Garamond" w:ascii="Garamond" w:hAnsi="Garamond"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619250" cy="2676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is a simple worksheet to you become more familiar with the world’s three major monotheistic religions.  (monotheistic – believing in one G-d).  Of the three religions, Judaism is the oldest, Christianity comes in the middle, and Islam is the youngest.  Christianity has the most followers, then Islam, then, Judaism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se your textbook and your notes to find the answers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uda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ristian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sl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tion where the religion was bor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wo holy cities for this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a house of worship in this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Name of a clergyman (or clergywoman) in each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wo important holidays.  Bonus for more than tw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ach religion has at least one major division.  What is the major division within each religion?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each religion’s holy book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(s) of world where many followers of each religion liv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Suggested Answers</w:t>
      </w:r>
    </w:p>
    <w:p>
      <w:pPr>
        <w:pStyle w:val="Normal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uda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ristian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sl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tion where each religion was bor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srael/Palestine.  (</w:t>
            </w:r>
            <w:r>
              <w:rPr>
                <w:rFonts w:cs="Garamond" w:ascii="Garamond" w:hAnsi="Garamond"/>
                <w:i/>
              </w:rPr>
              <w:t>more detail)</w:t>
            </w:r>
            <w:r>
              <w:rPr>
                <w:rFonts w:cs="Garamond" w:ascii="Garamond" w:hAnsi="Garamond"/>
              </w:rPr>
              <w:t>The two Talmuds were written in modern day Iraq &amp; Palestine, with the one from Iraq (the Babylonian Talmud) being more import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Israel/Palestine (called Judea during the life of Jesus). (</w:t>
            </w:r>
            <w:r>
              <w:rPr>
                <w:rFonts w:cs="Garamond" w:ascii="Garamond" w:hAnsi="Garamond"/>
                <w:i/>
              </w:rPr>
              <w:t>more detail)</w:t>
            </w:r>
            <w:r>
              <w:rPr>
                <w:rFonts w:cs="Garamond" w:ascii="Garamond" w:hAnsi="Garamond"/>
              </w:rPr>
              <w:t xml:space="preserve"> Further development of Christianity took place around the two capitals of the Roman Empire, Rome &amp; Constantinople.  Protestantism developed in several locations in northern Europ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 &amp; Medina in western modern day Saudi Arabia.  (</w:t>
            </w:r>
            <w:r>
              <w:rPr>
                <w:rFonts w:cs="Garamond" w:ascii="Garamond" w:hAnsi="Garamond"/>
                <w:i/>
              </w:rPr>
              <w:t xml:space="preserve">more detail) </w:t>
            </w:r>
            <w:r>
              <w:rPr>
                <w:rFonts w:cs="Garamond" w:ascii="Garamond" w:hAnsi="Garamond"/>
              </w:rPr>
              <w:t xml:space="preserve">Muhammad was born in Mecca, traveled extensively as a merchant, first preached in Mecca, and first established a successful Islamic community in Medina.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Holiest places for this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Western Wall in Jerusalem.  (</w:t>
            </w:r>
            <w:r>
              <w:rPr>
                <w:rFonts w:cs="Garamond" w:ascii="Garamond" w:hAnsi="Garamond"/>
                <w:i/>
              </w:rPr>
              <w:t>more detail)</w:t>
            </w:r>
            <w:r>
              <w:rPr>
                <w:rFonts w:cs="Garamond" w:ascii="Garamond" w:hAnsi="Garamond"/>
              </w:rPr>
              <w:t xml:space="preserve"> Hebron, Safad, &amp; Tiberias are the three other holiest cit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Church of the Holy Sepulchre in Jerusalem.  (</w:t>
            </w:r>
            <w:r>
              <w:rPr>
                <w:rFonts w:cs="Garamond" w:ascii="Garamond" w:hAnsi="Garamond"/>
                <w:i/>
              </w:rPr>
              <w:t xml:space="preserve">more detail) </w:t>
            </w:r>
            <w:r>
              <w:rPr>
                <w:rFonts w:cs="Garamond" w:ascii="Garamond" w:hAnsi="Garamond"/>
              </w:rPr>
              <w:t>Rome is highly important to Roman Catholics.  There are pilgrimage locations in many countr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ecca, Medina, and Jerusalem.  </w:t>
            </w:r>
            <w:r>
              <w:rPr>
                <w:rFonts w:cs="Garamond" w:ascii="Garamond" w:hAnsi="Garamond"/>
                <w:i/>
              </w:rPr>
              <w:t xml:space="preserve">(more detail)  </w:t>
            </w:r>
            <w:r>
              <w:rPr>
                <w:rFonts w:cs="Garamond" w:ascii="Garamond" w:hAnsi="Garamond"/>
              </w:rPr>
              <w:t>Muslims must make pilgrimages to Mecca &amp; Medina at least once in a lifetime.  The cities of Qom, Najaf, and Karbala are highly important to Shiit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a house of worship in this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ynagogue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>Many Reform and Conservative American Jews call their synagogue “a temple.”  Jews whose ancestors spoke Yiddish may call synagogue a “shul,” a word that derives from the Yiddish word for “school.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 chu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osque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 xml:space="preserve">The word “mosque” derives from the Arabic word “masjid,” which means “to bow.”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a clergyman (or clergywoman) in each relig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rabb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riest, for Catholics &amp; the Eastern Orthodox.  A minister, for Protesta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n imam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wo important holidays.  Bonus for more than tw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Yom Kippur, Rosh Hashana, Passover, Simchat Torah,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ristmas, Easter, Good Friday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>Catholics have various saints’ d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id al Fitr (end of Ramadan) Eid al Adha (feast of sacrifice.  It commemorates Abraham’s willingness to sacrifice his son, Ishmael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ach religion has at least one major division.  What is the major division within each religion?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hkenazi Jews &amp; Sephardi Jews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>Ashkenazi Jews’ ancestors come from Northern &amp; Eastern Europe, Sephardi Jews’ ancestors came from Spain and the Mediterranean region.  The Sephardi/Ashkenazi division is ethnic, but there are small religious divisions too.  Karaite Jews do not believe in the Talmu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tholics, Protestants, &amp; Eastern Orthodox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 xml:space="preserve"> There are small Christian groups in the Middle East that are neither Catholic, Protestant, nor Orthodox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nnis &amp; Shiites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 xml:space="preserve">Shiite Islam is further subdivided into scores of sects.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each religion’s holy book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he Torah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Bible.  (</w:t>
            </w:r>
            <w:r>
              <w:rPr>
                <w:rFonts w:cs="Garamond" w:ascii="Garamond" w:hAnsi="Garamond"/>
                <w:i/>
              </w:rPr>
              <w:t xml:space="preserve">more detail)  </w:t>
            </w:r>
            <w:r>
              <w:rPr>
                <w:rFonts w:cs="Garamond" w:ascii="Garamond" w:hAnsi="Garamond"/>
              </w:rPr>
              <w:t>The Bible is the Torah, plus the New Testa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he Koran.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(s) of world where many followers of each religion liv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rael, New York, Baltimore, LA, London, France, Antwerp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urope, the Americas, Australi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th Africa, western Asia, central Asia, the Indian subcontinent, Indonesia.  Growing populations in the US &amp; Europ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netjb@shu.ed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4:09:00Z</dcterms:created>
  <dc:creator>Terrie Ponder</dc:creator>
  <dc:description/>
  <dc:language>en-US</dc:language>
  <cp:lastModifiedBy>Terrie Ponder</cp:lastModifiedBy>
  <dcterms:modified xsi:type="dcterms:W3CDTF">2012-02-19T04:09:00Z</dcterms:modified>
  <cp:revision>2</cp:revision>
  <dc:subject/>
  <dc:title>This document is available to everyone and anyone for classroom use and/or study</dc:title>
</cp:coreProperties>
</file>